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61600</wp:posOffset>
            </wp:positionH>
            <wp:positionV relativeFrom="page">
              <wp:posOffset>10299700</wp:posOffset>
            </wp:positionV>
            <wp:extent cx="2540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3997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2588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30135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6518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490728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1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3:17:16Z</dcterms:modified>
  <cp:revision>3</cp:revision>
  <dc:subject>物理试题（图片版，无答案）.doc</dc:subject>
  <dc:title>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